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Heading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едседатель</w:t>
      </w:r>
    </w:p>
    <w:p>
      <w:pPr>
        <w:pStyle w:val="Heading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етно-контрольной палаты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рода Пыть-Яха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 В.Ю. Мурахтанов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6 апреля 2012г.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  Администрации 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е для проверки:</w:t>
      </w:r>
      <w:r>
        <w:rPr/>
        <w:t xml:space="preserve"> </w:t>
      </w:r>
      <w:r>
        <w:rPr>
          <w:sz w:val="28"/>
          <w:szCs w:val="28"/>
        </w:rPr>
        <w:t>Распоряжение Главы города Пыть-Яха от 28.03.2012 года № 4-сп, требование статьи 264.4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ответствие отчета главного распорядителя бюджетных средств инструкции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ответствие  отчету об исполнении бюджета города Пыть-Ях за 2011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 </w:t>
      </w:r>
      <w:r>
        <w:rPr>
          <w:sz w:val="28"/>
        </w:rPr>
        <w:t>МУ Администрация города Пыть-Я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отчетность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й период:</w:t>
      </w:r>
      <w:r>
        <w:rPr>
          <w:b/>
          <w:sz w:val="28"/>
        </w:rPr>
        <w:t xml:space="preserve"> </w:t>
      </w:r>
      <w:r>
        <w:rPr>
          <w:sz w:val="28"/>
        </w:rPr>
        <w:t>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 проверки</w:t>
      </w:r>
      <w:r>
        <w:rPr>
          <w:sz w:val="28"/>
          <w:szCs w:val="28"/>
        </w:rPr>
        <w:t>: выбор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 проведения проверки:</w:t>
      </w:r>
      <w:r>
        <w:rPr>
          <w:sz w:val="28"/>
          <w:szCs w:val="28"/>
        </w:rPr>
        <w:t xml:space="preserve"> с 04.04.2012г. по 06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за проверку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консультант счетно-контрольной палаты города Пыть-Яха - Королько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ведена в соответствии с требованиями нормативно-правовых актов РФ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каз Минфина РФ от 28.12.2010г. № 191н 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иказ Минфина РФ от 01.12.2010г. № 157н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фина РФ от 06.12.2010г. № 162н  «Об утверждении плана счетов бюджетного учета и инструкции по его применению»;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5. Решение Думы города Пыть-Яха  от  28.12.2010 № 620 «О бюджете города Пыть-Яха на 2011 год и плановый период 2012 и 201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контрольного мероприятия использова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ная роспись по состоянию на 31.12.2011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тчет об исполнении бюджета города Пыть-Яха за 2011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 Отчетность  Администрации</w:t>
      </w:r>
      <w:r>
        <w:rPr>
          <w:sz w:val="28"/>
        </w:rPr>
        <w:t xml:space="preserve">  </w:t>
      </w:r>
      <w:r>
        <w:rPr>
          <w:sz w:val="28"/>
          <w:szCs w:val="28"/>
        </w:rPr>
        <w:t>города Пыть-Яха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 на момент проверки и за проверяемый пери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ой администрации города Пыть-Яха является Р.И.Стадлер (Решение Думы города Пыть-Яха от 29.04.2011г. №45, контракт от 03.05.2011г.), начальником отдела бухгалтерского учета и отчетности  МУ Администрация города Пыть-Яха является Т.Н.Дьяченко (Распоряжение Главы города Пыть-Яха от 05.01.2003г. № 6-л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информация о проверяемом объект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 и по решению отдельных государственных полномочий, переданных федеральными законами и законами ХМАО-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руководит Глава администрации гор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дминистрация города обладает правами </w:t>
      </w:r>
      <w:r>
        <w:rPr>
          <w:sz w:val="28"/>
          <w:szCs w:val="28"/>
        </w:rPr>
        <w:t>юридического лица, является муниципальным казенным учреждением (с 01.01.2012г.), образуемым для осуществления управленческих функций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чень оформленных актов:</w:t>
      </w:r>
    </w:p>
    <w:p>
      <w:pPr>
        <w:pStyle w:val="Normal"/>
        <w:jc w:val="both"/>
        <w:rPr/>
      </w:pPr>
      <w:r>
        <w:rPr>
          <w:sz w:val="28"/>
        </w:rPr>
        <w:t>По результатам проведенной проверки оформлен Акт проверки от 09.04.2012г. Акт проверки подписан ответственными должностными лицами без разногла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результате проверки установлен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 Администрации города Пыть-Яха  за 2011 год составлена в соответствии с инструкцией 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юджетной отчетности включены следующие формы отчетов: баланс (ф.0503130), справка о наличии имущества и обязательств на забалансовых счетах (ф.05033130), справка по заключению счетов бюджетного учета отчетного финансового года (ф. 0503110), отчет об исполнении бюджета (ф. 0503127), отчет о принятых бюджетных обязательствах (ф.0503128), отчет о финансовых результатах деятельности (ф.0503121), справка по консолидируемым расчетам (ф.0503125), ведомость контроля неисполненных бюджетных обязательств, отчет по сети штатам и континенту, сведения по дебиторской задолженности и кредиторской задолженности, пояснительная записка и друг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бюджетной отчетности Администрации города Пыть-Яха за 2011 год установлено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бюджета за 2011 год составили  сумму 1 110 111 706,48 руб., или 85,13 %  утвержденных бюджетных назначений в размере  1 304 007 373,59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ные бюджетные назначения составили сумму 193 895 667,11 руб.  Причины неисполнения бюджетных средств указаны в пояснительной записке «Сведения об исполнении бюджета» (ф.050316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изведены в пределах бюджетных ассигнований в соответствии с принятыми бюджетными обязательствами.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ебиторская задолженность по состоянию на 01.01.2012г. составила сумму 62 953 496,47 руб., в том числе просроченная дебиторская  задолженность -910 699,80 руб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зысканию просроченной дебиторской задолженности в размере 910 699,80 руб. проводятся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отношении задолженности ООО «Метал-Резерв» в сумме 741 000,00 руб., образовавшейся в 2007 году в результате предоплаты за спецтехнику, 30.01.2009г. арбитражным судом ХМАО-Югры вынесено решение о взыскании денежных средств в размере 741 000 руб., а так же процентов за пользование чужими денежными средствами, неустойки и расходов по уплаченной государственной пошлине. Исполнительный лист находится на принудительном исполнении. Продолжается работа по взысканию задолженност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 отношении задолженности ООО «Ксерокс-Сервис» в сумме 71 100,00 руб., образовавшейся в 2007 году в результате предоплаты за оргтехнику, 29.08.2008г. арбитражным судом Свердловской области вынесено решение о взыскании денежных средств в размере 71 100,00 руб. Исполнительный лист о взыскании  задолженности направлен для исполнения судебным приставам. Продолжается работа по взысканию задолженности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возмещения задолженности в сумме 98 599,80 руб., образовавшейся в результате выдачи денежных средств под отчет опекунам на отдых опекаемых детей, ведется работа. Исполнительный лист о возмещении задолженности 2009 года в сумме 32 399,80 руб. находятся на принудительном исполнении. О возвращении задолженности 2011 года в размере 66 200,00 руб. должникам направлены письма о погашении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едиторская задолженность по состоянию на 01.01.2012г. составила сумму 306 733,17 руб. Просроченной кредиторской задолженности не числ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рки у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росроченная дебиторская  задолженность  по состоянию на 01.01.2012г. составила сумму 910 699,8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меры по взысканию просроченной деб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Бюджетная отчетность Администрации города Пыть-Яха  за 2011 год сформирована в соответствии с требованиями вышеуказанной инструкции. Отчет об исполнении бюджета Администрации гороа Пыть-Яха за 2011 год   соответствует  отчету об исполнении бюджета города Пыть-Яха за 201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внешней проверки бюджетной отчетности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дминистрации города Пыть-Яха </w:t>
      </w:r>
      <w:r>
        <w:rPr>
          <w:sz w:val="28"/>
        </w:rPr>
        <w:t xml:space="preserve"> </w:t>
      </w:r>
      <w:r>
        <w:rPr>
          <w:sz w:val="28"/>
          <w:szCs w:val="28"/>
        </w:rPr>
        <w:t>за 2011 год нарушений не выявлено.</w:t>
      </w:r>
    </w:p>
    <w:p>
      <w:pPr>
        <w:pStyle w:val="Heading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 Счетно-контрольной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ы Думы города Пыть-Яха                                            И.Н.Королькова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32:00Z</dcterms:created>
  <dc:creator>1</dc:creator>
  <dc:description/>
  <cp:keywords/>
  <dc:language>en-US</dc:language>
  <cp:lastModifiedBy>Admin</cp:lastModifiedBy>
  <cp:lastPrinted>2012-04-27T10:23:00Z</cp:lastPrinted>
  <dcterms:modified xsi:type="dcterms:W3CDTF">2012-04-27T04:24:00Z</dcterms:modified>
  <cp:revision>79</cp:revision>
  <dc:subject/>
  <dc:title> Ханты-Мансийский автономный округ</dc:title>
</cp:coreProperties>
</file>